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tress Forever - The next step in Team Fortress evolution.</w:t>
      </w:r>
    </w:p>
    <w:p>
      <w:pPr>
        <w:pStyle w:val="Normal"/>
        <w:rPr/>
      </w:pPr>
      <w:r>
        <w:rPr/>
        <w:t>By Gary ‘Nezumi’ Simmons</w:t>
      </w:r>
    </w:p>
    <w:p>
      <w:pPr>
        <w:pStyle w:val="Normal"/>
        <w:rPr/>
      </w:pPr>
      <w:r>
        <w:rPr/>
      </w:r>
    </w:p>
    <w:p>
      <w:pPr>
        <w:pStyle w:val="Normal"/>
        <w:rPr/>
      </w:pPr>
      <w:r>
        <w:rPr/>
        <w:t>Now it may seem that bringing up a fortress mod to a bunch of Counter-Strike players would be like bringing a cat to a dog show, but I suspect that there are a lot of you out there that played Team Fortress Classic, or even Quake Team Fortress or Enemy Territory Fortress.  Those of you who remember the team-colored days of rocket jumping and bunny hopping should be glad to hear, if you haven’t already, that an independent team of talented developers is bringing the fortress theme to the Source engine with Fortress Forever.  Those of you who haven’t played any of the previous Fortress games may be happy to learn of a new game featuring fast, class based action, goal-oriented team play, and an astoundingly wide variety of skills to master.</w:t>
      </w:r>
    </w:p>
    <w:p>
      <w:pPr>
        <w:pStyle w:val="Normal"/>
        <w:rPr/>
      </w:pPr>
      <w:r>
        <w:rPr/>
      </w:r>
    </w:p>
    <w:p>
      <w:pPr>
        <w:pStyle w:val="Normal"/>
        <w:rPr/>
      </w:pPr>
      <w:r>
        <w:rPr/>
        <w:t>Fortress Forever, which is being built from scratch, aims to recreate the fast paced feel of TFC, while including many new ideas, tweaks, balances and the like to benefit both pub players and the competitive scene.  All of this will be rolled up in a package of tightly wound awesome.  Here we have screenshots of the rocket launcher, the sniper, and the map ff_well.</w:t>
      </w:r>
    </w:p>
    <w:p>
      <w:pPr>
        <w:pStyle w:val="Normal"/>
        <w:rPr/>
      </w:pPr>
      <w:r>
        <w:rPr/>
        <w:t>&lt;http://www.fortress-forever.com/?a=media&amp;id=rpg_render4&gt; &lt;http://www.fortress-forever.com/?a=media&amp;id=sniper_render_4&gt; &lt;http://www.fortress-forever.com/?a=media&amp;id=ff_well_2&gt;</w:t>
      </w:r>
    </w:p>
    <w:p>
      <w:pPr>
        <w:pStyle w:val="Normal"/>
        <w:rPr/>
      </w:pPr>
      <w:r>
        <w:rPr/>
      </w:r>
    </w:p>
    <w:p>
      <w:pPr>
        <w:pStyle w:val="Normal"/>
        <w:rPr/>
      </w:pPr>
      <w:r>
        <w:rPr/>
        <w:t>In its heyday, TFC enjoyed a large and active competitive play scene, with leagues and players from around the world.  This has died off somewhat (although not completely) in the last few years.  Fortress Forever stands poised to inherit the veteran players who have moved on since, as well as new players attracted by the new engine and graphics.  And the developers of Fortress Forever plan to reel in as many new players as possible by including a set of interactive training tutorials and some sort of help hint system (among other things) to introduce the uninitiated to the wide variety of skills unique to the Fortress style of gameplay (Maneuvers like bunny hopping, trimping, ramp-sliding, sharking, conca jumping, gliding, HH-ing, rocket/pipe jumping and so on)</w:t>
      </w:r>
    </w:p>
    <w:p>
      <w:pPr>
        <w:pStyle w:val="Normal"/>
        <w:rPr/>
      </w:pPr>
      <w:r>
        <w:rPr/>
      </w:r>
    </w:p>
    <w:p>
      <w:pPr>
        <w:pStyle w:val="Normal"/>
        <w:rPr/>
      </w:pPr>
      <w:r>
        <w:rPr/>
        <w:t xml:space="preserve">So if your interest was piqued and you want to know more, you can find their handsome webpage here: </w:t>
      </w:r>
      <w:hyperlink r:id="rId2">
        <w:r>
          <w:rPr>
            <w:rStyle w:val="InternetLink"/>
          </w:rPr>
          <w:t>http://www.fortress-forever.com</w:t>
        </w:r>
      </w:hyperlink>
      <w:r>
        <w:rPr/>
        <w:t>.</w:t>
      </w:r>
    </w:p>
    <w:p>
      <w:pPr>
        <w:pStyle w:val="Normal"/>
        <w:rPr/>
      </w:pPr>
      <w:r>
        <w:rPr/>
      </w:r>
    </w:p>
    <w:p>
      <w:pPr>
        <w:pStyle w:val="Normal"/>
        <w:rPr/>
      </w:pPr>
      <w:r>
        <w:rPr/>
        <w:t xml:space="preserve">And if you want to come to the boards and raise a ruckus, you’ll find them here: </w:t>
      </w:r>
      <w:hyperlink r:id="rId3">
        <w:r>
          <w:rPr>
            <w:rStyle w:val="InternetLink"/>
          </w:rPr>
          <w:t>http://forums.fortress-forever.com</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ress-forever.com/" TargetMode="External"/><Relationship Id="rId3" Type="http://schemas.openxmlformats.org/officeDocument/2006/relationships/hyperlink" Target="http://forums.fortress-forev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9:58:00Z</dcterms:created>
  <dc:creator>Gary Simmons</dc:creator>
  <dc:description/>
  <cp:keywords/>
  <dc:language>en-US</dc:language>
  <cp:lastModifiedBy>Gary Simmons</cp:lastModifiedBy>
  <dcterms:modified xsi:type="dcterms:W3CDTF">2006-04-30T19:53:00Z</dcterms:modified>
  <cp:revision>5</cp:revision>
  <dc:subject/>
  <dc:title>Fortress Forever - The next step in Team Fortress evolution</dc:title>
</cp:coreProperties>
</file>